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b w:val="false"/>
          <w:b w:val="false"/>
          <w:bCs w:val="false"/>
        </w:rPr>
      </w:pPr>
      <w:r>
        <w:rPr>
          <w:b w:val="false"/>
          <w:bCs w:val="false"/>
        </w:rPr>
        <w:t>Abbie Reeves</w:t>
      </w:r>
    </w:p>
    <w:p>
      <w:pPr>
        <w:pStyle w:val="Normal"/>
        <w:spacing w:lineRule="auto" w:line="480"/>
        <w:jc w:val="left"/>
        <w:rPr>
          <w:b w:val="false"/>
          <w:b w:val="false"/>
          <w:bCs w:val="false"/>
        </w:rPr>
      </w:pPr>
      <w:r>
        <w:rPr>
          <w:b w:val="false"/>
          <w:bCs w:val="false"/>
        </w:rPr>
        <w:t>Mr. Wiggs</w:t>
      </w:r>
    </w:p>
    <w:p>
      <w:pPr>
        <w:pStyle w:val="Normal"/>
        <w:spacing w:lineRule="auto" w:line="480"/>
        <w:jc w:val="left"/>
        <w:rPr>
          <w:b w:val="false"/>
          <w:b w:val="false"/>
          <w:bCs w:val="false"/>
        </w:rPr>
      </w:pPr>
      <w:r>
        <w:rPr>
          <w:b w:val="false"/>
          <w:bCs w:val="false"/>
        </w:rPr>
        <w:t>RWWS</w:t>
      </w:r>
    </w:p>
    <w:p>
      <w:pPr>
        <w:pStyle w:val="Normal"/>
        <w:spacing w:lineRule="auto" w:line="480"/>
        <w:jc w:val="left"/>
        <w:rPr>
          <w:b w:val="false"/>
          <w:b w:val="false"/>
          <w:bCs w:val="false"/>
        </w:rPr>
      </w:pPr>
      <w:r>
        <w:rPr>
          <w:b w:val="false"/>
          <w:bCs w:val="false"/>
        </w:rPr>
        <w:t>5/19/11</w:t>
      </w:r>
    </w:p>
    <w:p>
      <w:pPr>
        <w:pStyle w:val="Normal"/>
        <w:spacing w:lineRule="auto" w:line="480"/>
        <w:jc w:val="center"/>
        <w:rPr>
          <w:b w:val="false"/>
          <w:b w:val="false"/>
          <w:bCs w:val="false"/>
        </w:rPr>
      </w:pPr>
      <w:r>
        <w:rPr>
          <w:b w:val="false"/>
          <w:bCs w:val="false"/>
        </w:rPr>
        <w:t xml:space="preserve">The Shadow </w:t>
      </w:r>
    </w:p>
    <w:p>
      <w:pPr>
        <w:pStyle w:val="Normal"/>
        <w:spacing w:lineRule="auto" w:line="480"/>
        <w:rPr>
          <w:b w:val="false"/>
          <w:b w:val="false"/>
          <w:bCs w:val="false"/>
        </w:rPr>
      </w:pPr>
      <w:r>
        <w:rPr>
          <w:b w:val="false"/>
          <w:bCs w:val="false"/>
        </w:rPr>
        <w:tab/>
        <w:t>There I was sleeping, as I walked the foggy, beaten path. I could taste the humidity in the stale air. I could smell the fear within me. There was trees all around me. I was wearing my usual, a purple tee-shirt and my favorite dark, blue color jeans. My hair was dirty blonde and in a ponytail. I did not know what was happening. The sun was barely in the sky and it was the shade of orange, a good color. The moon was mid-sky, blue, and had a partial light blue color moon on his fore head. He was smiling. I thought, “Could the moon be blue?” I wonder and pondered as I walked but slept. The stars were a pretty color, yellow, my favorite color, and as I walked I saw clouds. There was a nice shade of blue gray. The wind was sharp as I walked down that long path as I saw something moving to my right; I wondered what it could be. I started to run at the speed of a cougar, as it was to.</w:t>
      </w:r>
    </w:p>
    <w:p>
      <w:pPr>
        <w:pStyle w:val="Normal"/>
        <w:spacing w:lineRule="auto" w:line="480"/>
        <w:rPr>
          <w:b w:val="false"/>
          <w:b w:val="false"/>
          <w:bCs w:val="false"/>
        </w:rPr>
      </w:pPr>
      <w:r>
        <w:rPr>
          <w:b w:val="false"/>
          <w:bCs w:val="false"/>
        </w:rPr>
        <w:tab/>
        <w:t xml:space="preserve">It was white as the fog and had a weird shape of a woman wearing a long, flowing dress. It was like a wedding dress but maybe a princess dress that flowed to no end. I thought I had seen it before. Before long, after I chased it rapidly down that brown, rocky path I saw a house  bigger than mine.  It had four floors like a mansion. The outside look of it was fancy as most mansions are. It was made of oak wood because a sign I ran past said, “Oak Wood Living House! Enter at your own will!” The house only had one visible door. The house was painted a blue color maybe because of the river that had just appeared to my left. The river was small not like most the rivers I have seen before. It must have been a tributary because of its size. The house had three widows for every floor but the top windows were connected. Around each window were white shutters.  As I heard a sharp, piercing sound to my left I looked away for a second. I was no longer sleeping thanks to the sound. As I looked back it was gone I stopped running. </w:t>
      </w:r>
    </w:p>
    <w:p>
      <w:pPr>
        <w:pStyle w:val="Normal"/>
        <w:spacing w:lineRule="auto" w:line="480"/>
        <w:rPr>
          <w:b w:val="false"/>
          <w:b w:val="false"/>
          <w:bCs w:val="false"/>
        </w:rPr>
      </w:pPr>
      <w:r>
        <w:rPr>
          <w:b w:val="false"/>
          <w:bCs w:val="false"/>
        </w:rPr>
        <w:tab/>
        <w:t>Something deep inside me was saying, “Go to that house! Go and Go Fast!” I knew it would be wrong but I knew I wanted to go. I just couldn't shake the feeling. So, I started walking again. I was wrong as I got close to the house the tributary was just an lake that was continued. It went all around the house to the back. I approached the porch. It was weird, the porch had two rocking chairs but why. I thought this house was abandoned. I thought as I walked the steps, “Do I GO in or run?” All of a sudden I saw the house glow white as the person I saw before. I pondered again do I go in? I had made my decision, I was going in, there was no stopping me!</w:t>
      </w:r>
    </w:p>
    <w:p>
      <w:pPr>
        <w:pStyle w:val="Normal"/>
        <w:spacing w:lineRule="auto" w:line="480"/>
        <w:rPr>
          <w:b w:val="false"/>
          <w:b w:val="false"/>
          <w:bCs w:val="false"/>
        </w:rPr>
      </w:pPr>
      <w:r>
        <w:rPr>
          <w:b w:val="false"/>
          <w:bCs w:val="false"/>
        </w:rPr>
        <w:tab/>
        <w:t xml:space="preserve">As, I opened the creaking, wooden door the glow got brighter. I was terrified! I knew I wanted to know what it was! As I walked over the threshold I heard a blood- curdling scream! I almost ran out but I was stricken with fear.  As I got closer to the center of the empty, elegant room there it was, the thing I had seen.  Before she screamed I ran into what I thought was the living room. She must have gone up because she did not follow me. The living room had a couch and three comfy looking chairs. They were a light blue color. I thought, to myself, this family must have liked blue a lot. There was a painting on the top of the mantle of the fireplace. It look like the prettiest woman you have ever seen. It a stunning dark blue dress it flowed as the thing did. I wondered,  “Could it be that she lived in this very house?” </w:t>
      </w:r>
    </w:p>
    <w:p>
      <w:pPr>
        <w:pStyle w:val="Normal"/>
        <w:spacing w:lineRule="auto" w:line="480"/>
        <w:rPr>
          <w:b w:val="false"/>
          <w:b w:val="false"/>
          <w:bCs w:val="false"/>
        </w:rPr>
      </w:pPr>
      <w:r>
        <w:rPr>
          <w:b w:val="false"/>
          <w:bCs w:val="false"/>
        </w:rPr>
        <w:tab/>
        <w:tab/>
        <w:t xml:space="preserve">I walked back into the main room, that I had ran out of. The glow was gone and only a glimpse could be seen at the second floor. I proceeded up the stairs as cautious as I could. The stairs were covered with a carpeting like in the main room. There I was with a chandelier above my head. I had no clue if it was going to drop but I pushed on. As I got up there, there it was again. It did not scream, it looked worried. I could see the worry in her facial-expression. Being my noisy self I said to it kindly, “Is this where you once lived?” It did nothing but lead me in another room. I saw another old looking picture above a regular desk, it was her husband, I thought. He was dressed in a fancy suit, he had black hair. I looked at the ghost and asked why she was showing me this? She did not do anything put proceed towards me. I didn't move I was frozen as if someone was holding me there. She walked through me as if I wasn't there. She felt cold and the feeling of pain surged within me. She was showing me these things for a reason. For another reason we skipped the third floor. I knew I needed to follow her, she needed something of mine I thought. </w:t>
      </w:r>
    </w:p>
    <w:p>
      <w:pPr>
        <w:pStyle w:val="Normal"/>
        <w:spacing w:lineRule="auto" w:line="480"/>
        <w:rPr>
          <w:b w:val="false"/>
          <w:b w:val="false"/>
          <w:bCs w:val="false"/>
        </w:rPr>
      </w:pPr>
      <w:r>
        <w:rPr>
          <w:b w:val="false"/>
          <w:bCs w:val="false"/>
        </w:rPr>
        <w:tab/>
        <w:t xml:space="preserve">As, we got on the fourth floor I was stricken with terror. There he was, her husband. I could feel the tense feeling from her in the room. The smell of his body was putrefying. I threw myself together. As, she wailed at me I ran down the steps in a crumbed heap. I needed to think why had she shown me this. She followed me down the stairs and chased after me. We were back to the beginning, running as fast as a cougar. I ran past all the on coming cars. They must not have seen the ghost, I mean it was Halloween! I guess they expected it, but I could not think  I just ran! </w:t>
      </w:r>
    </w:p>
    <w:p>
      <w:pPr>
        <w:pStyle w:val="Normal"/>
        <w:spacing w:lineRule="auto" w:line="480"/>
        <w:rPr>
          <w:b w:val="false"/>
          <w:b w:val="false"/>
          <w:bCs w:val="false"/>
        </w:rPr>
      </w:pPr>
      <w:r>
        <w:rPr>
          <w:b w:val="false"/>
          <w:bCs w:val="false"/>
        </w:rPr>
        <w:tab/>
        <w:t>Before I knew it I was at my house.  It was two floors and it looked safe. Before I got the gate open she caught up. She said this, “Spend as much time as you can doing what makes you happy, no matter how your life is. I will be back if you do what I did and spend your life wasting time away in a empty house with a non-fulfilling life.” The sound of her voice was a screeching tire sound that  I could only make out. I looked at my house and thought for a moment. I promised myself that I would spend time with my family. That was the weirdest night of my life. I had decided not going to work. I called my aunt and told her I was gonna help her with the party today because I did what she did do. I ignored my family lately because they had ticked me off about something I couldn't remember at the time. When I arrived at Aunt Janice's house I looked behind me. And there she was in her now blue dress, as I had seen in the picture. I will always remember that house. I think I will always remember her voice and her. I learned something valuable that day. That even though times are tough, you always will have family even if there is a problem. Later, that day it all became true. I made up with my aunt. I said I would always and forever try to keep in touch with my family. And thanks to that ghost, whoever she maybe, I will always keep that promise. At least I had a feeling I would keep it. If you don't sleep good at night, like I did, and don't spend any time with your family at all she'll come back to haunt you at night. Sooner or later she'll knock on your sleepy door. Would you do what I did and go through that door?</w:t>
      </w:r>
    </w:p>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eeves </w:t>
    </w: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33:00Z</dcterms:created>
  <dc:creator/>
  <dc:description/>
  <dc:language>en-US</dc:language>
  <cp:lastModifiedBy>Abbie Reeves</cp:lastModifiedBy>
  <dcterms:modified xsi:type="dcterms:W3CDTF">2010-09-26T22:50:00Z</dcterms:modified>
  <cp:revision>7</cp:revision>
  <dc:subject/>
  <dc:title/>
</cp:coreProperties>
</file>